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o ZASADNUTIA KOMISIE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 343/2015 Z. 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Cs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Cs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Cs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ptos" w:ascii="Aptos" w:hAnsi="Aptos"/>
                <w:bCs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</w:t>
            </w:r>
            <w:r>
              <w:rPr>
                <w:rFonts w:cs="Arial" w:ascii="Aptos" w:hAnsi="Aptos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0" w:name="__Fieldmark__0_1284666045"/>
            <w:bookmarkStart w:id="1" w:name="__Fieldmark__0_1284666045"/>
            <w:bookmarkEnd w:id="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" w:name="__Fieldmark__1_1284666045"/>
            <w:bookmarkStart w:id="3" w:name="__Fieldmark__1_1284666045"/>
            <w:bookmarkEnd w:id="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4" w:name="__Fieldmark__2_1284666045"/>
            <w:bookmarkStart w:id="5" w:name="__Fieldmark__2_1284666045"/>
            <w:bookmarkEnd w:id="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6" w:name="__Fieldmark__3_1284666045"/>
            <w:bookmarkStart w:id="7" w:name="__Fieldmark__3_1284666045"/>
            <w:bookmarkEnd w:id="7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8" w:name="__Fieldmark__4_1284666045"/>
            <w:bookmarkStart w:id="9" w:name="__Fieldmark__4_1284666045"/>
            <w:bookmarkEnd w:id="9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0" w:name="__Fieldmark__5_1284666045"/>
            <w:bookmarkStart w:id="11" w:name="__Fieldmark__5_1284666045"/>
            <w:bookmarkEnd w:id="1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2" w:name="__Fieldmark__6_1284666045"/>
            <w:bookmarkStart w:id="13" w:name="__Fieldmark__6_1284666045"/>
            <w:bookmarkEnd w:id="1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4" w:name="__Fieldmark__7_1284666045"/>
            <w:bookmarkStart w:id="15" w:name="__Fieldmark__7_1284666045"/>
            <w:bookmarkEnd w:id="1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6" w:name="__Fieldmark__8_1284666045"/>
            <w:bookmarkStart w:id="17" w:name="__Fieldmark__8_1284666045"/>
            <w:bookmarkEnd w:id="17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8" w:name="__Fieldmark__9_1284666045"/>
            <w:bookmarkStart w:id="19" w:name="__Fieldmark__9_1284666045"/>
            <w:bookmarkEnd w:id="19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0" w:name="__Fieldmark__10_1284666045"/>
            <w:bookmarkStart w:id="21" w:name="__Fieldmark__10_1284666045"/>
            <w:bookmarkEnd w:id="21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 xml:space="preserve">Popis: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 xml:space="preserve">Komisia posúdila ponuku </w:t>
      </w:r>
      <w:r>
        <w:rPr>
          <w:rFonts w:cs="Arial" w:ascii="Aptos" w:hAnsi="Aptos"/>
          <w:sz w:val="20"/>
          <w:szCs w:val="20"/>
          <w:lang w:eastAsia="cs-CZ"/>
        </w:rPr>
        <w:t xml:space="preserve">uchádzača </w:t>
      </w:r>
      <w:r>
        <w:rPr>
          <w:rFonts w:cs="Arial" w:ascii="Aptos" w:hAnsi="Aptos"/>
          <w:bCs/>
          <w:sz w:val="20"/>
          <w:szCs w:val="20"/>
        </w:rPr>
        <w:t xml:space="preserve">ZENA-R Slovakia, s.r.o., pričom identifikovala nezrovnalosti.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Verejný obstarávateľ odošle žiadosť o vysvetlenie ponuky uchádzačovi </w:t>
      </w:r>
      <w:r>
        <w:rPr>
          <w:rFonts w:cs="Arial" w:ascii="Aptos" w:hAnsi="Aptos"/>
          <w:bCs/>
          <w:sz w:val="20"/>
          <w:szCs w:val="20"/>
        </w:rPr>
        <w:t>ZENA-R Slovakia, s.r.o.</w:t>
      </w:r>
      <w:r>
        <w:rPr>
          <w:rFonts w:cs="Arial" w:ascii="Aptos" w:hAnsi="Aptos"/>
          <w:sz w:val="20"/>
          <w:szCs w:val="20"/>
          <w:lang w:eastAsia="cs-CZ"/>
        </w:rPr>
        <w:t>, ktorá tvorí prílohu č. 1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Príloha č. 1: žiadosť o vysvetlenie ponuky </w:t>
      </w:r>
      <w:r>
        <w:rPr>
          <w:rFonts w:cs="Arial" w:ascii="Aptos" w:hAnsi="Aptos"/>
          <w:bCs/>
          <w:sz w:val="20"/>
          <w:szCs w:val="20"/>
        </w:rPr>
        <w:t>ZENA-R Slovakia, s.r.o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  <w:highlight w:val="yellow"/>
        </w:rPr>
      </w:pPr>
      <w:r>
        <w:rPr>
          <w:rFonts w:cs="Arial" w:ascii="Aptos" w:hAnsi="Aptos"/>
          <w:bCs/>
          <w:sz w:val="20"/>
          <w:szCs w:val="20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703"/>
      </w:tblGrid>
      <w:tr>
        <w:trPr>
          <w:trHeight w:val="60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dpis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0"/>
        <w:ind w:left="432" w:hanging="0"/>
        <w:jc w:val="both"/>
        <w:rPr>
          <w:rFonts w:ascii="Aptos" w:hAnsi="Aptos" w:cs="Arial"/>
          <w:sz w:val="20"/>
          <w:highlight w:val="yellow"/>
        </w:rPr>
      </w:pPr>
      <w:r>
        <w:rPr>
          <w:rFonts w:cs="Arial" w:ascii="Aptos" w:hAnsi="Aptos"/>
          <w:sz w:val="20"/>
          <w:highlight w:val="yellow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23.10.2025</w:t>
        <w:tab/>
        <w:tab/>
        <w:tab/>
        <w:tab/>
        <w:tab/>
        <w:t xml:space="preserve">Zapísala: Mgr. Lenka Lepotová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>členka komi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"/>
        </w:tabs>
        <w:ind w:left="21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